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850160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983413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